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dHHHHH</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HHHHHH</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Project Description: Learning from Building, Building to Learn</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is project will immerse approximately 45 students students from grades four, five and six at the Peacham School in the science of construction.  The students from the three grades will be combined in order to collaborate on this project. A team of two teachers will instruct and facilitate the work of  the students from all three grades throughout this project.As students become architects, engineers and contractors, and shadow professionals, they will be introduced to the concepts used, issues faced, and the day-to-day work entailed in each of these career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Guided Inquiry: 6 week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A hands-on inquiry based structures unit will be used to introduce this study. Students will look at their own community. They will observe and investigate the architecture and construction of their own homes as well as other homes and buildings in the village. Peacham Village offers the students a special opportunity to investi</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gate with it’s blend  architectural styles and historic buildings.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As students progress through this unit, they will learn about the following scientific concepts: relationship of properties and materials to design and strength, the structural elements of load, compression, tension and shapes and the relationship of the structural elements to architecture and design. Students will use the following scientific thinking and process skills: exploring and observing, data collecting, and interpreting and analyzing, problem solving, evaluating applying and communicating.</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students will develop relationships with people from the fields of architecture, engineering and contracting. The communication methods will be varied including in person, telephone contact and email.</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Throughout the Guided Inquiry the students will also work on  activities from other discipline.  For example, the students might do a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vresearch project, simulate an interview with a famous architect, design a travel brochure for the visiting the Golden Gate bridge or a web quest on the pyramids of Egypt. Together we  might read the many books of David Macaulay on structure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students will also have the opportunity during this time to visit homes and structures in Peacham that are being assessed for taxation purposes. One of our local listers has volunteered to be involved with us. This link is very important as the students continue to make connections between the science in the classroom and the environment outside of school..</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Exploration and Investigation: 6 week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second part of this project has two purpose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to provide the students with the opportunity to  construct a model structure and by doing so, gain more exposure to technique, use concepts, and exploration before proceeding to the culmi</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nating activity.</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to allow students time to research and learn about famous structures, architects, their purposes and contributions to the world</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Engineering students, physics professors and teachers, civil engineers, architects and contractors will visit the classroom in this phase. We have already begun discussions with prospective participant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In Exploration and Investigation each student will design, plan and construct one or more structures of their choice. Many different kits and materials such as Legos, balsa wood, toothpicks, Lego Logo Intelligent House, clay, straws, K’nex, etc. would be available for use by the students. The structure the students choose to create can be either a replica or an original creation. The students’ work would be displayed and shared with the community at our Celebration of Learning Nigh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pplication And Understanding: 10 week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The third and final phase is the building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of a 18th century log cabin, “a homestead”. This “homestead” was a dream when we wrote our Common Roots social studies &amp; science curriculum. Our piece of the curriculum calls for a three year journey, beginning with Vermont , moving to the United States and finally to the world. We built our nature trail and pond to symbolize our Vermont heritage. We have used those to learn much more about our natural environment. We have 7 student designed raised bed gardens in the shape of the continents bridging our link to the rest of the world. Each year we plant vegetables and flowers that might be found on those continents. This log cabin would be our connection to our ancestors, the early settlers of the United States. By designing and building this log cabin,  a physical structure, the students would be applying all the mathematics and science skills they have developed. The students would be the architects, contractors and laborers.  Joseph Kiefer, the director of the Common R</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oots program would assist with the building as well as making connections to our social studies curriculum. The community is excited about the potential learning this project could provide and as a result have already volunteered to be  a part i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Rational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This project idea evolved from the planning of  next year’s curriculum. It is an  attempt to provide the students with a curriculum that is alive and engaging, that relates to their lives as well as working towards meeting  the National Science Education Standards . This project will address the following content standards: Science as Inquiry, Physical Science and Science and Technology in Society.</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A structures unit  involving some design technology was already part of the school curriculum for grades four, five and six so having the students build a structure  as a culminating activity seemed to be a natural fit. The i</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dea for construction of a log cabin originated from a dialogue with members of the school community.  The log cabin was ideally to have been built five years ago when we built the nature trail, gardens,weather station and pond as part of our science/social studies curriculum. Since that time , the funds have not been available  to complete our plan. As conversation continued,  excitement about the project grew and community volunteers emerged.</w:t>
      </w:r>
    </w:p>
    <w:p>
      <w:pPr>
        <w:pStyle w:val="Normal"/>
        <w:widowControl w:val="false"/>
        <w:autoSpaceDE w:val="false"/>
        <w:spacing w:lineRule="auto" w:line="360"/>
        <w:rPr/>
      </w:pPr>
      <w:r>
        <w:rPr>
          <w:rFonts w:eastAsia="Times New Roman" w:cs="Times New Roman" w:ascii="Times New Roman" w:hAnsi="Times New Roman"/>
        </w:rPr>
        <w:tab/>
        <w:t>The log cabin would be designed and built by the students of grades 4,5 &amp; 6 their teacherˇ‰·</w:t>
      </w:r>
    </w:p>
    <w:p>
      <w:pPr>
        <w:pStyle w:val="Normal"/>
        <w:widowControl w:val="false"/>
        <w:autoSpaceDE w:val="false"/>
        <w:spacing w:lineRule="auto" w:line="360"/>
        <w:rPr/>
      </w:pPr>
      <w:r>
        <w:rPr>
          <w:rFonts w:eastAsia="Times New Roman" w:cs="Times New Roman" w:ascii="Times New Roman" w:hAnsi="Times New Roman"/>
        </w:rPr>
        <w:t xml:space="preserve">Ghuse” with materials from Lego Logo. </w:t>
        <w:tab/>
        <w:t>The design technology is integral to the success of the project. While involved in building, the students will be engaged and actively involved in learning. We feel this particular part of the project will draw in all students even the most reluctant science learners. This section provides many choices for students, thus empowering them and encouraging them to take charge of their own learning.</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Students will have email mentors from the fields of of engineering, architecture. We hope they be will students from our local colleges and university such as Vermont Technical College, Dartmouth College and the University of Vermont . We have been encouraged by the initial interest of the higher education community. As part of this project,  students will design a way to share their new learning using the Interne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Im</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0pac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overarching goal  for this project is that students not only learn “the science”, but see and understand that there is a very real connection between what they do in the classroom and the world around them and science. By providing this type of an opportunity for all students, we will be able to draw in the most reluctant learner. All of the students will be more empowered by the engaging work and the choices they are encouraged to make. We want the students to be excited and eager to do science.The following are goals that fall under this umbrella and are no less importan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develop a more positive attitude toward science, math and technology.</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begin to understand the importance of scientific, mathematical, and technological skills in the real world.</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Students  become of aware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of career possibilities both in and out of Vermont that utilize high skills in the  areas of science, math and technology.</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realize that becoming a research scientist, engineer, chemist, inventor, mathematician, etc is a possibility for each and every one of them.</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learn to build structures that support load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explore and compare the properties of different building material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understand what tension and compression are and how they influence whether a structure stands or fall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learn how design is influenced by the function of the structur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use the technology available to them to enhance their learning</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learn and understand that technology is a tool and not an i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olated entity</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udents develop cooperative group and science thinking and process skill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is project will impact our whole school community. That community involve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8 teachers and  80 children. Approximately 45 students will be directly involved in this project.  Following the completion of the initial project, all  of the students in the community will have access to the new materials and use of the log cabin as a learning environmen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Evaluation</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We will assess our work in the following ways. Each section will be evaluated separately according to criteria specific to that piec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Guided Inquiry:</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Structures Module has 3 assessment pieces. It begins with an introductory questionairre to assess student’s knowledge and understanding of the topic.  It also contains many opportunities for ongoing and embedded assessment to take place as the students are engaged in the project. Some of these potential assessments include teacher observations, journal writing, student conversations that occur w</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hile the groups are working, photographs and videos of the work. The final assessment  for the module is a performance assessment.  This task allows for students to demonstrate  process skills and their understanding of the science concepts In the unit. They will use their learning by applying their skills and understanding to a problem. They need to be able to explain what they did and why. The students also complete a questionairre similar to the the introductory on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Exploration and Investigation:</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next section of the project will be evaluated by the students building of a structure of their choice.  Together we will construct a rubric that will be used to evaluate the structures. We will develop the criteria that we feel</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tructure needs to meet the standard.  This should work well as the students learned the necessary skills and concepts in the first section of the projec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pplication and Understanding:</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The building of the log cabin will be the greatest measure of our success. A self assessment and a teacher -student interview will also be part of the final evaluation.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The information we will want to gather will includ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hat the students have learned from their perspective.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Do they consider the project successful and valuable, any changes they would make.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Have any new career thoughts occurred as a result of participating in this projec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strac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Buildings, bridges, and towers are dominant features of the Vermont landscape as well as the world. They are a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aningful to the environment as the natural features for which Vermont is known.  Structures have characterized the world beginning with the pyramids of the ancient world, followed by the castles of middle times, to the modern skyscrapers and towers of today, to Vermont’s Bennington Battle Monument and  beautiful statehous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project we are proposing will immerse forty-five  fourth, fifth and sixth grade students into the world and science of structures.  This project will facilitate the student learning of the scientific concepts and processes involved in building while at the same time providing an opportunity for the students to make some connections between science learning in school and the outside environmen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re are three components to th</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is projec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Guided Inquiry: a 6 week hands-on inquiry module where students  are  guided in their development of scientific processes and concept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Exploration and Investigation: a 6 week individual in-depth exploration of structures where students will experiment with different materials and build a structure of their choic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pplication and Understanding: 10 weeks, this longer term project of building  a log cabin by the students for the  whole school community is a culminating activity.  This one room 18th century cabin will symbolize a “homestead”,such as one that was built by an early settler. This log cabin has been the  dream of the Peacham School since we wrote our “Common Roots, A Seven Year Journey”, a comprehensive, integrated science and social studies  curriculum five years ago.</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he desire to build and create is inherent in most of us.  We start as toddlers spending hours building towers and sand castles and grow into more technical construction using tools.  The science of design technolog</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y takes advantage of this desire and uses it to connect learning science with the real world . Traditionally, the building stops at the kindergarten door. This project hopes to change that by leveraging students’ desire to create and construct to introduce them to the science of design technology which is part of their everyday live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Budge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Materials for log cabin</w:t>
        <w:tab/>
        <w:tab/>
        <w:tab/>
        <w:tab/>
        <w:tab/>
        <w:tab/>
        <w:t>$5,500.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1 Laptop computer w/memory upgrade &amp; modem</w:t>
        <w:tab/>
        <w:tab/>
        <w:t>$2,500.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1 Lego Intelligent House Starter pack</w:t>
        <w:tab/>
        <w:tab/>
        <w:tab/>
        <w:tab/>
        <w:t>$  514.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1 Lego Intelligent House Upgrade Kit</w:t>
        <w:tab/>
        <w:tab/>
        <w:tab/>
        <w:tab/>
        <w:t>$  135.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ssorted Wooden Blocks</w:t>
        <w:tab/>
        <w:tab/>
        <w:tab/>
        <w:tab/>
        <w:tab/>
        <w:t>$  500.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4 sets architectural blocks @ $59.00</w:t>
        <w:tab/>
        <w:tab/>
        <w:tab/>
        <w:tab/>
        <w:t>$  236.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1 K’nex Comprehensive Bridge Set</w:t>
        <w:tab/>
        <w:tab/>
        <w:tab/>
        <w:tab/>
        <w:t>$  125.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Balsa strips for Building</w:t>
        <w:tab/>
        <w:tab/>
        <w:tab/>
        <w:tab/>
        <w:tab/>
        <w:t>$  100.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Bridgepack for 25 students</w:t>
        <w:tab/>
        <w:tab/>
        <w:tab/>
        <w:tab/>
        <w:tab/>
        <w:t>$    95.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Towerpack for 25 students</w:t>
        <w:tab/>
        <w:tab/>
        <w:tab/>
        <w:tab/>
        <w:tab/>
        <w:t>$    75.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Structure Tester</w:t>
        <w:tab/>
        <w:tab/>
        <w:tab/>
        <w:tab/>
        <w:tab/>
        <w:tab/>
        <w:t>$  175.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Total</w:t>
        <w:tab/>
        <w:tab/>
        <w:tab/>
        <w:tab/>
        <w:tab/>
        <w:tab/>
        <w:tab/>
        <w:tab/>
        <w:t>$9,955.0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dditional items for this project will be purchased through the regular school budget fund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Project Calendar</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Preparation:June 1998- August 1998</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Teach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rs will do initial ordering of selected materials, gathering resources and preparing the unit. This preparation period includes writing this project into a standards-based unit form.</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Guided Inquiry:September 1998- October 1998</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Students will be working on the 6 week unit of the structures model. This includes exploring the community, looking into connected careers, and beginning communication with students and professionals in architecture, engineering and contracting.</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Exploration and Investigation:January 1999-Februa</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ry 1999</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Students will begin their individual exploration and building projects. The products of this work will be displayed at the “Celebration of Learning “ evening at Peacham School. During this time period the initial designing and planning of the log cabin will begin. </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pplication and Understanding: April 1999 - June 1999</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ab/>
        <w:t xml:space="preserve">  Students build the log cabin.  We will work cooperatively to achieve our goal.</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0</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ÿ</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Defaul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Default S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Header</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Footer</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Footnote</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Footnote Index</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Bullet</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Helvetica</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Geneva</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MSCUTS</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M[DSUM</w:t>
      </w:r>
    </w:p>
    <w:p>
      <w:pPr>
        <w:pStyle w:val="Normal"/>
        <w:widowControl w:val="false"/>
        <w:autoSpaceDE w:val="false"/>
        <w:spacing w:lineRule="auto" w:line="360"/>
        <w:rPr>
          <w:rFonts w:ascii="Times New Roman" w:hAnsi="Times New Roman" w:eastAsia="Times New Roman" w:cs="Times New Roman"/>
        </w:rPr>
      </w:pPr>
      <w:r>
        <w:rPr>
          <w:rFonts w:eastAsia="Times New Roman" w:cs="Times New Roman" w:ascii="Times New Roman" w:hAnsi="Times New Roman"/>
        </w:rPr>
        <w:t>McHDNI</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35:00Z</dcterms:created>
  <dc:creator>..,. ,,,,,</dc:creator>
  <dc:description/>
  <dc:language>en-US</dc:language>
  <cp:lastModifiedBy>kathy renfrew &amp; scott renfrew</cp:lastModifiedBy>
  <dcterms:modified xsi:type="dcterms:W3CDTF">2011-03-31T01:35:00Z</dcterms:modified>
  <cp:revision>2</cp:revision>
  <dc:subject/>
  <dc:title>dHHHHH</dc:title>
</cp:coreProperties>
</file>